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á zpráv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stavby a investora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2832" w:hanging="229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</w:t>
        <w:tab/>
        <w:t>ZŠ Masarykova,Ostrov-rekonstrukce učebny technických a řemeslných oborů ve vazbě na zajištění bezbariérovosti školy,</w:t>
      </w:r>
    </w:p>
    <w:p>
      <w:pPr>
        <w:pStyle w:val="Normal"/>
        <w:spacing w:lineRule="auto" w:line="240"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 etapa rekonstrukce učebny technických a přírodovědných oborů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or</w:t>
        <w:tab/>
        <w:tab/>
        <w:tab/>
        <w:t>Město 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projektu</w:t>
        <w:tab/>
        <w:t>BPO s.r.o. 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Lidická 1239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63 17   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části ZTI : Martina Žemličková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zpracování  </w:t>
        <w:tab/>
        <w:t>17.12.2018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peň projektu : </w:t>
        <w:tab/>
        <w:t xml:space="preserve">dokumentace pro stavební povolení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známka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projektová dokumentace je svým obsahem a rozsahem určena pro realizaci stavby. Neobsahuje výrobní dokumentaci zhotovitele stavby. Zhotovitel stavby bude při vlastní realizaci respektovat platnou legislativu ČR, platné ČSN eventue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ledem k tomu, že se jedná o rekonstrukci stávajících prostor školy, jejíž některé části byly při zpracování projektové dokumentace nepřístupné, ověří si zhotovitel stavby po odkrytí takových konstrukcí soulad s projektovou dokumentací. Pokud zjistí odchylky, konzultuje se zpracovatelem dokumentace další postup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klad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stávajícího stavu stavb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 půdorysy s návrhem nového stavu ve formátu dwg+zaměř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šeobecná čás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čel objektu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em stavby je stávající přírodovědná laboratoř,učebna,kabinet a dílna,která se nachází v přízemí Masarykovy základní školy v Ostrově.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projektu je rekonstrukce učebny technických a řemeslných oborů ve vazbě na zajištění bezbariérovosti školy 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bsah projektové dokumentace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ást </w:t>
      </w: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  <w:r>
        <w:rPr>
          <w:rFonts w:cs="Times New Roman" w:ascii="Times New Roman" w:hAnsi="Times New Roman"/>
          <w:sz w:val="24"/>
          <w:szCs w:val="24"/>
        </w:rPr>
        <w:t xml:space="preserve"> řeší odvedení splaškových odpadních vod od nově osazených zařizovacích předmětů z rekonstruovaných částí do stávající rozvodů kanalizace a napojení nových rozvodů vody na stávající rozvody vody v objektu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chnická část</w:t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ávající stav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PŘÍRODOVĚDNÁ LABORATOŘ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rostoru stávající laboratoře se nachází 15 dřezů a umyvadlo. Kanalizace je vedena v terénu pod  konstrukcí podlahy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á i teplá vody je přivedena ze stávajícího instalačního kanálu, který se nachází v chodbě před vstupem do stávající učebny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rozvody jsou dožité a budou vyměněny z části ve stávajících trasách a z části v nově navržených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asy se budou muset upřesnit po odkrytí konstrukce podlahy. 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KABINET </w:t>
      </w:r>
      <w:r>
        <w:rPr>
          <w:rFonts w:cs="Times New Roman" w:ascii="Times New Roman" w:hAnsi="Times New Roman"/>
          <w:sz w:val="24"/>
          <w:szCs w:val="24"/>
        </w:rPr>
        <w:t>/ozn.P1.02 v PD/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oučasné době jeden dřez dožitý,bude demontován a nahrazen novým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PŘÍRODOVĚDNÁ UČEBNA </w:t>
      </w:r>
      <w:r>
        <w:rPr>
          <w:rFonts w:cs="Times New Roman" w:ascii="Times New Roman" w:hAnsi="Times New Roman"/>
          <w:sz w:val="24"/>
          <w:szCs w:val="24"/>
        </w:rPr>
        <w:t>/ozn.P1.03/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e vytvořena po rekonstrukci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Navržené technické řešení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PŘÍRODOVĚDNÁ LABORATOŘ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rostoru přípovědné laboratoře budou nejprve demontovány stávající dřezy a umyvadlo.Následně budou upřesněny trasy stávajících rozvodů vody a kanalizace.Ty pak budou vybourány a demontovány.Pro nově osazené zařizovací se provedou nové rozvody připojovacích potrubí vody a kanalizace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ALIZACE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laškové odpadní vody od nově osazených zařizovacích předmětů budou svedeny do ležatého svodu,který bude veden ve stávající trase v terénu pod konstrukcí podlahy a bude zaústěn do stávajícího ležatého svodu. Pro ležatý rozvod je navrženo potrubí s vyšší tuhostí PVC KG v profilech odpovídající typu a počtu zařizovacích předmětů.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alizační potrubí bude uloženo v hutněném pískovém loži tl. 100 mm a min. 300 mm nad vrchol potrubí obsypáno tříděným materiálem do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 xml:space="preserve"> zrna 20 mm. Zásyp rýhy bude proveden tříděnou hutněnou zeminou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pojovací potrubí pro dřezy bude vyústěno 400 mm nad podlahou a uzátkováno.Jako materiál je navrženo plastové potrubí HT o průměru 50mm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kouška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uvedením kanalizace do provozu se provede technická prohlídka a zkouška dle příslušných ustanovení ČSN 75 6760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A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prve bude upřesněna trasa stávajících rozvodů a ty budou demontovány a vybourány. Napojovacím místem pro nové rozvody  studené a teplé vody bude stávající instalační kanál v chodbě před učebnou,kde jsou vedeny páteřní rozvody TV+SV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rubí vystoupá na úroveň podlahy.Dále bude rozvod veden v podlaze k jednotlivým odběrným místům.Rozvod bude izolován návlekovou izolací a uložen v instalačních žlabech. Uzávěry budou osazeny v prostoru pod katedrou.  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materiál je navrženo pro rozvody SV plastové potrubí PPR tlakové řady PN10 a pro rozvod TV+C PPR tlakové řady PN16. Rozvod vody bude opatřen tepelnou izolací z pěnového polyetylenu (MIRELON). Pro připojovací potrubí SV 9 mm a TV 13 mm.Potrubí bude montováno dle montážních pokynů výrobce s respektováním dilatace potrubí. Pro roztažnost a smršťování potrubí za provozu se doporučuje při montáži potrubí teplota +20°C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kouška vodovod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dokončení montáže potrubí vnitřního vodovodu se provede ještě před napojením na veřejný vodovod prohlídka a tlaková zkouška podle příslušných ustanovení ČSN 73 6660. 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předáním do užívání se musí vodovod propláchnout a dezinfikovat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počtová část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třeba pitné vody a množství splaškových odpadních vod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dochází k navýšení počtu zařizovacích předmětů, tudíž nedochází ke zvýšení potřeby vody a množství splaškových vod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izovací předměty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řizovací předměty jsou navrženy standardní, tak aby odpovídaly účelu stavby/umyvadla/Dřezy budou součástí nově osazených laboratorních stolů. 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zařizovacích předmětů budou instalovány stojánkové pákové baterie. Všechny výtokové armatury musí zabraňovat zpětnému nasátí vody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věr 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ráce budou prováděny dle platných ČSN a bezpečnostních předpisů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ýstavbě je nutno respektovat následující normy :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50 </w:t>
        <w:tab/>
        <w:tab/>
        <w:t>Technické výkresy – Instal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62 </w:t>
        <w:tab/>
        <w:tab/>
        <w:t>Výkresy vodovod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1 3463</w:t>
        <w:tab/>
        <w:tab/>
        <w:t>Výkresy kanalizace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6 0320</w:t>
        <w:tab/>
        <w:t>Tepelné soustavy v budovách – Příprava teplé vody – Navrhování a projektování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0873</w:t>
        <w:tab/>
        <w:tab/>
        <w:t>Požární bezpečnost staveb, zásobování požární vodo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01</w:t>
        <w:tab/>
        <w:tab/>
        <w:t>Navrhování vodovodního potrubí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10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1</w:t>
        <w:tab/>
        <w:t>Vnitřní vodovod pro rozvod vody určené k lidské spotřebě – Všeobecně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2</w:t>
        <w:tab/>
        <w:t>Vnitřní vodovod pro rozvod vody určené k lidské spotřebě - Navrhování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3</w:t>
        <w:tab/>
        <w:t>Vnitřní vodovod pro rozvod vody určené k lidské spotřebě – Dimenzování potrubí – Zjednodušená metoda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55</w:t>
        <w:tab/>
        <w:tab/>
        <w:t>Výpočet vnitřních vodovodů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62</w:t>
        <w:tab/>
        <w:tab/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 1717</w:t>
        <w:tab/>
        <w:tab/>
        <w:tab/>
        <w:t xml:space="preserve">Ochrana proti znečištění pitné vody ve vnitřních vodovodech a </w:t>
      </w:r>
    </w:p>
    <w:p>
      <w:pPr>
        <w:pStyle w:val="Normal"/>
        <w:spacing w:before="0" w:after="20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obecné požadavky na zařízení na ochranu proti znečištění zpětným průtokem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5 6760 </w:t>
        <w:tab/>
        <w:tab/>
        <w:t>Vnitřní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2056-1-5</w:t>
        <w:tab/>
        <w:tab/>
        <w:t>Vnitřní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2. 2018                                                                        Vypracovala:M.Žemlič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lang w:val="cs-CZ"/>
      </w:rPr>
      <w:t>ZDRAVOTNĚ TECHNICKÉ INSTALACE</w:t>
    </w:r>
    <w:r>
      <w:rPr>
        <w:rFonts w:cs="Cambria" w:ascii="Cambria" w:hAnsi="Cambria"/>
      </w:rPr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 w:val="32"/>
        <w:szCs w:val="32"/>
        <w:lang w:val="cs-CZ"/>
      </w:rPr>
      <w:t>ZŠ Masarykova,Ostrov-rekonstrukce učebny technických a přírodovědných oborů ve vazbě na zajištění bezbariérovosti školy,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  <w:lang w:val="cs-CZ"/>
      </w:rPr>
    </w:pPr>
    <w:r>
      <w:rPr>
        <w:rFonts w:eastAsia="Times New Roman" w:cs="Cambria" w:ascii="Cambria" w:hAnsi="Cambria"/>
        <w:sz w:val="32"/>
        <w:szCs w:val="32"/>
        <w:lang w:val="cs-CZ"/>
      </w:rPr>
      <w:t>1.etapa rekonstrukce učebny technických a přírodovědných oborů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  <w:lang w:val="cs-CZ"/>
      </w:rPr>
    </w:pPr>
    <w:r>
      <w:rPr>
        <w:rFonts w:eastAsia="Times New Roman" w:cs="Cambria" w:ascii="Cambria" w:hAnsi="Cambria"/>
        <w:sz w:val="32"/>
        <w:szCs w:val="3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36:00Z</dcterms:created>
  <dc:creator>Dvořáková Zdeňka</dc:creator>
  <dc:description/>
  <dc:language>en-US</dc:language>
  <cp:lastModifiedBy>Martin Žemlička</cp:lastModifiedBy>
  <dcterms:modified xsi:type="dcterms:W3CDTF">2019-01-03T07:50:00Z</dcterms:modified>
  <cp:revision>3</cp:revision>
  <dc:subject/>
  <dc:title>ZŠ Masarykova,Ostrov-rekonstrukce učebny technických a řemeslných oborů ve vazbě na zajištění bezbarierovosti školy</dc:title>
</cp:coreProperties>
</file>